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AU"/>
        </w:rPr>
        <w:t>Ok</w:t>
        <w:br/>
        <w:br/>
        <w:t>things about me</w:t>
        <w:br/>
        <w:br/>
        <w:t>stuff I like.</w:t>
      </w:r>
    </w:p>
    <w:p>
      <w:pPr>
        <w:pStyle w:val="Normal"/>
        <w:rPr/>
      </w:pPr>
      <w:r>
        <w:rPr>
          <w:lang w:val="en-AU"/>
        </w:rPr>
        <w:br/>
        <w:t>I love hockey …its fast, its physical, its about skill, its about your team and it’s a community I can immerse myself into…I think it helps that it isn’t a large sport here in Australia because it weeds out the dick heads and those who don’t realy enjoy it and leaves behind those of us who have fun…so it’s a very welcoming and supportive environment to improve your skills….</w:t>
      </w:r>
    </w:p>
    <w:p>
      <w:pPr>
        <w:pStyle w:val="Normal"/>
        <w:rPr>
          <w:lang w:val="en-AU"/>
        </w:rPr>
      </w:pPr>
      <w:r>
        <w:rPr>
          <w:lang w:val="en-AU"/>
        </w:rPr>
      </w:r>
    </w:p>
    <w:p>
      <w:pPr>
        <w:pStyle w:val="Normal"/>
        <w:rPr>
          <w:lang w:val="en-AU"/>
        </w:rPr>
      </w:pPr>
      <w:r>
        <w:rPr>
          <w:lang w:val="en-AU"/>
        </w:rPr>
        <w:t xml:space="preserve">Sounds mushie? Get used to it im not holding anything back </w:t>
      </w:r>
    </w:p>
    <w:p>
      <w:pPr>
        <w:pStyle w:val="Normal"/>
        <w:rPr>
          <w:lang w:val="en-AU"/>
        </w:rPr>
      </w:pPr>
      <w:r>
        <w:rPr>
          <w:lang w:val="en-AU"/>
        </w:rPr>
      </w:r>
    </w:p>
    <w:p>
      <w:pPr>
        <w:pStyle w:val="Normal"/>
        <w:rPr>
          <w:lang w:val="en-AU"/>
        </w:rPr>
      </w:pPr>
      <w:r>
        <w:rPr>
          <w:lang w:val="en-AU"/>
        </w:rPr>
        <w:t>I like stargate, atlantis, house, NCIS, buffy, angle, m.a.s.h, and a few others but these are my a few of my favs…mostly I think because they got a bit of humour with good characters and a good story.</w:t>
        <w:br/>
        <w:br/>
        <w:t>I like mythbusters but I hate brainiac…why? Because brainiac has no soul …they just a bunch of idiots doing stuff cause it looks cool …the mythbusters not only have some method behind their madness they also have a meaning and a personality.</w:t>
      </w:r>
    </w:p>
    <w:p>
      <w:pPr>
        <w:pStyle w:val="Normal"/>
        <w:rPr>
          <w:lang w:val="en-AU"/>
        </w:rPr>
      </w:pPr>
      <w:r>
        <w:rPr>
          <w:lang w:val="en-AU"/>
        </w:rPr>
      </w:r>
    </w:p>
    <w:p>
      <w:pPr>
        <w:pStyle w:val="Normal"/>
        <w:rPr>
          <w:lang w:val="en-AU"/>
        </w:rPr>
      </w:pPr>
      <w:r>
        <w:rPr>
          <w:lang w:val="en-AU"/>
        </w:rPr>
        <w:t xml:space="preserve">I love music …any music as long as it good …strangly enough this is a bit like mythbusters …I like music with a soul which I think is why I tend towards rock and metal more then pop and techno …because I find the need for fame and popularity that is ingrained in pop culture repulsive…having said that I do make some exeptions for instance (some of u are going to fall off ur chairs when I say this) I like missy Higgins…and the finn bros (along with crowded house and split enz which they were involved in…those guys are awesome) </w:t>
      </w:r>
    </w:p>
    <w:p>
      <w:pPr>
        <w:pStyle w:val="Normal"/>
        <w:rPr>
          <w:lang w:val="en-AU"/>
        </w:rPr>
      </w:pPr>
      <w:r>
        <w:rPr>
          <w:lang w:val="en-AU"/>
        </w:rPr>
      </w:r>
    </w:p>
    <w:p>
      <w:pPr>
        <w:pStyle w:val="Normal"/>
        <w:rPr>
          <w:lang w:val="en-AU"/>
        </w:rPr>
      </w:pPr>
      <w:r>
        <w:rPr>
          <w:lang w:val="en-AU"/>
        </w:rPr>
        <w:t>I like games and I like computers…this is just a reflection of my techno freak nature..im always trying to improve on things ..often things that don’t realy need improving…but hey …strangly enough i sometimes spend more time trying to get a game to run more efficiently then actually playing the game…that kind of thing happens to me a lot iv noticed</w:t>
      </w:r>
    </w:p>
    <w:p>
      <w:pPr>
        <w:pStyle w:val="Normal"/>
        <w:rPr>
          <w:lang w:val="en-AU"/>
        </w:rPr>
      </w:pPr>
      <w:r>
        <w:rPr>
          <w:lang w:val="en-AU"/>
        </w:rPr>
      </w:r>
    </w:p>
    <w:p>
      <w:pPr>
        <w:pStyle w:val="Normal"/>
        <w:rPr>
          <w:lang w:val="en-AU"/>
        </w:rPr>
      </w:pPr>
      <w:r>
        <w:rPr>
          <w:lang w:val="en-AU"/>
        </w:rPr>
        <w:t>Ok so what don’t I like…</w:t>
        <w:br/>
        <w:br/>
        <w:t>um …hmm…</w:t>
        <w:br/>
        <w:t>things that don’t work properly …these thing piss me off more then things that don’t work at all …don’t ask me why…maybe the fact they keep reminding me they not working while if its not working at all I can ignore it completely</w:t>
      </w:r>
    </w:p>
    <w:p>
      <w:pPr>
        <w:pStyle w:val="Normal"/>
        <w:rPr>
          <w:lang w:val="en-AU"/>
        </w:rPr>
      </w:pPr>
      <w:r>
        <w:rPr>
          <w:lang w:val="en-AU"/>
        </w:rPr>
      </w:r>
    </w:p>
    <w:p>
      <w:pPr>
        <w:pStyle w:val="Normal"/>
        <w:rPr/>
      </w:pPr>
      <w:r>
        <w:rPr>
          <w:lang w:val="en-AU"/>
        </w:rPr>
        <w:t>Reality tv sux..im sure we can all tell that but I thought I mention it</w:t>
        <w:br/>
        <w:br/>
        <w:t>I cant realy think of anything else that I realy don’t like so ill move on</w:t>
        <w:br/>
        <w:br/>
        <w:t>of everything in the world the thing I fear the most isn’t a thing or a place or even any type of person…what I really fear is myself …this is because on occasion I seem to lose all sense of rationality and become stubborn and stupid and actually become a danger to myself and to those people and objects around me. now don’t get the wrong idea…i don’t actually mean any harm but I seem to loose sight of how my actions effect my surroundings.</w:t>
      </w:r>
    </w:p>
    <w:p>
      <w:pPr>
        <w:pStyle w:val="Normal"/>
        <w:rPr>
          <w:lang w:val="en-AU"/>
        </w:rPr>
      </w:pPr>
      <w:r>
        <w:rPr>
          <w:lang w:val="en-AU"/>
        </w:rPr>
        <w:t>a couple of examples of this are when I threw the sleeping bag that ended up putting a stain in riches carpet and more seriously one that both Brooke and Nina witnessed and ended in Nina getting a whack to the face by accident.</w:t>
      </w:r>
    </w:p>
    <w:p>
      <w:pPr>
        <w:pStyle w:val="Normal"/>
        <w:rPr>
          <w:lang w:val="en-AU"/>
        </w:rPr>
      </w:pPr>
      <w:r>
        <w:rPr>
          <w:lang w:val="en-AU"/>
        </w:rPr>
        <w:t>The reason i truly fear this is because not only do I loose awareness of my actions I don’t listen to others when they try and tell me. u literally have to hold me down before I get the point. It only happens maybe once or twice a year but now I have my licence I pray to whatever divine being who is willing to listen it doesn’t happen when im driving.</w:t>
      </w:r>
    </w:p>
    <w:p>
      <w:pPr>
        <w:pStyle w:val="Normal"/>
        <w:rPr>
          <w:lang w:val="en-AU"/>
        </w:rPr>
      </w:pPr>
      <w:r>
        <w:rPr>
          <w:lang w:val="en-AU"/>
        </w:rPr>
        <w:t>Im not sure what causes it but I think it corresponds to when im fatigued. just not enough energy and my brain just starting to shut down which is why I don’t drink anymore (at least not normally) because it happens more when I drink. normally its harmless and it rarely lasts more then a few min. when I get over it …especially when something bad did happen…the guilt is so amazingly overriding every time I tear myself apart trying to find out why…why I did what I did and every time I cant find an answer.</w:t>
      </w:r>
    </w:p>
    <w:p>
      <w:pPr>
        <w:pStyle w:val="Normal"/>
        <w:rPr>
          <w:lang w:val="en-AU"/>
        </w:rPr>
      </w:pPr>
      <w:r>
        <w:rPr>
          <w:lang w:val="en-AU"/>
        </w:rPr>
      </w:r>
    </w:p>
    <w:p>
      <w:pPr>
        <w:pStyle w:val="Normal"/>
        <w:rPr>
          <w:lang w:val="en-AU"/>
        </w:rPr>
      </w:pPr>
      <w:r>
        <w:rPr>
          <w:lang w:val="en-AU"/>
        </w:rPr>
        <w:t>Now I  have said that I really must apologise too nina …I realy am sorry I have no excuses I cant justify my actions in any way…so I really am sorry what else can I say</w:t>
      </w:r>
    </w:p>
    <w:p>
      <w:pPr>
        <w:pStyle w:val="Normal"/>
        <w:rPr>
          <w:lang w:val="en-AU"/>
        </w:rPr>
      </w:pPr>
      <w:r>
        <w:rPr>
          <w:lang w:val="en-AU"/>
        </w:rPr>
      </w:r>
    </w:p>
    <w:p>
      <w:pPr>
        <w:pStyle w:val="Normal"/>
        <w:rPr/>
      </w:pPr>
      <w:r>
        <w:rPr>
          <w:lang w:val="en-AU"/>
        </w:rPr>
        <w:t>Ok im know I put this in a earlier blog but it bears repeating</w:t>
        <w:br/>
        <w:t>I love arguments …especially with friends…well not arguments as is screaming matches arguments as in debates…If I can get someone to disagree with me that’s awesome cause It means we have a chance to face off in a battle of wits that I just love…and I know this makes me seem cocky and disagreeable and like I love being right …but really I just love the fight more then the win…if I can beat u brilliant but if u beat me fair and square im almost as satisfied…unfortunately I have trouble telling when people realy arnt in the mood…but im working on it.</w:t>
      </w:r>
    </w:p>
    <w:p>
      <w:pPr>
        <w:pStyle w:val="Normal"/>
        <w:rPr>
          <w:lang w:val="en-AU"/>
        </w:rPr>
      </w:pPr>
      <w:r>
        <w:rPr>
          <w:lang w:val="en-AU"/>
        </w:rPr>
      </w:r>
    </w:p>
    <w:p>
      <w:pPr>
        <w:pStyle w:val="Normal"/>
        <w:rPr>
          <w:lang w:val="en-AU"/>
        </w:rPr>
      </w:pPr>
      <w:r>
        <w:rPr>
          <w:lang w:val="en-AU"/>
        </w:rPr>
        <w:t>I have a tendance to expect the same from others as I expect from myself …i only realised this recently (like in the last few hours) the implications of this is what made me start writing this little book…I realised that I put a lot of pressure on people to stand up to my expectations and get incredibly angry at them when they don’t…there are a lot of smaller implications like the fact that im selfish and controlling…</w:t>
        <w:br/>
        <w:br/>
        <w:t xml:space="preserve">the one that hit me like a sledge hammer was the fact that its my fault…its was always my fault and I couldn’t see it… I put more and more pressure on brooke to fit into my perfect expectations of her and once added to the pressure of exams and school I drove her away… I pushed and I pushed and it kept getting worst till it all fell apart …so now the all is in my side of the court when I thought it was in hers </w:t>
      </w:r>
    </w:p>
    <w:p>
      <w:pPr>
        <w:pStyle w:val="Normal"/>
        <w:rPr>
          <w:lang w:val="en-AU"/>
        </w:rPr>
      </w:pPr>
      <w:r>
        <w:rPr>
          <w:lang w:val="en-AU"/>
        </w:rPr>
      </w:r>
    </w:p>
    <w:p>
      <w:pPr>
        <w:pStyle w:val="Normal"/>
        <w:rPr>
          <w:lang w:val="en-AU"/>
        </w:rPr>
      </w:pPr>
      <w:r>
        <w:rPr>
          <w:lang w:val="en-AU"/>
        </w:rPr>
        <w:t>So after exams im going to talk to her and hopefully we can work it out because I still love her ..damn it… and if she realy don’t want anything more to do with me then I realy cant blame her</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3:33:00Z</dcterms:created>
  <dc:creator>william</dc:creator>
  <dc:description/>
  <dc:language>en-US</dc:language>
  <cp:lastModifiedBy>william</cp:lastModifiedBy>
  <dcterms:modified xsi:type="dcterms:W3CDTF">2005-10-29T16:30:00Z</dcterms:modified>
  <cp:revision>1</cp:revision>
  <dc:subject/>
  <dc:title>Ok</dc:title>
</cp:coreProperties>
</file>